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September 15 – October 9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15</w:t>
        <w:tab/>
        <w:t>Test, Chapter 1; p. 65 #14-20; 24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16</w:t>
        <w:tab/>
        <w:t>pp. 69-70 #12-30; 40-4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September 18</w:t>
        <w:tab/>
        <w:t>p. 74 #10-20; 24-2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22</w:t>
        <w:tab/>
        <w:t>p. 79 #12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23</w:t>
        <w:tab/>
        <w:t>p. 84 #11-24; p. 90 #11-2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Friday, September 25</w:t>
        <w:tab/>
        <w:t>Review 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Tuesday, September 29</w:t>
        <w:tab/>
        <w:t>p. 94 #11-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September 30</w:t>
        <w:tab/>
        <w:t>p. 100 #16-38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Friday, October 2</w:t>
        <w:tab/>
        <w:tab/>
        <w:t>p. 106 #16-32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Tuesday, October 6</w:t>
        <w:tab/>
        <w:tab/>
        <w:t>pp. 108-110 #9-65 o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7</w:t>
        <w:tab/>
        <w:t>Review, Review, 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9</w:t>
        <w:tab/>
        <w:tab/>
        <w:t>Test, Chapte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08:00Z</dcterms:created>
  <dc:creator>VALUED SONY CUSTOMER</dc:creator>
  <dc:description/>
  <cp:keywords/>
  <dc:language>en-US</dc:language>
  <cp:lastModifiedBy>bill.wyand</cp:lastModifiedBy>
  <dcterms:modified xsi:type="dcterms:W3CDTF">2009-10-01T21:08:00Z</dcterms:modified>
  <cp:revision>2</cp:revision>
  <dc:subject/>
  <dc:title>Sidebar To: An Evening Is A Terrible Thing To Waste</dc:title>
</cp:coreProperties>
</file>